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"/>
          <w:szCs w:val="2"/>
          <w:lang w:eastAsia="ru-RU"/>
        </w:rPr>
      </w:pPr>
      <w:r>
        <w:rPr>
          <w:rFonts w:cs="Arial" w:ascii="Arial" w:hAnsi="Arial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О:_________                                 УТВЕРЖДЕНО: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ведующий ОСЗН Администрации                     Директор МБУ МКР «ЦСО»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твеево-Курганского района                               Грунтовская И.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есникова Г.А.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каз № 163/1  о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30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/08/</w:t>
      </w:r>
      <w:r>
        <w:rPr>
          <w:rFonts w:cs="Times New Roman" w:ascii="Times New Roman" w:hAnsi="Times New Roman"/>
          <w:sz w:val="28"/>
          <w:szCs w:val="28"/>
          <w:lang w:eastAsia="ru-RU"/>
        </w:rPr>
        <w:t>201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ОЖЕНИ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 перевозке специализированным автомобильным транспорто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 с ограниченными возможностям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. Матвеев Кург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019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ЩЕЕ ПОЛОЖЕНИЕ О ПРЕДОСТАВЛЕНИИ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Настоящее Положение регламентирует работу специализирован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втотранспорта (ГАЗ 325670), предназначенного для перевозки (далее по тексту Услуга) граждан с ограниченными возможностями в пределах муниципального образования    «Матвеево-Курганский район» и за пределы района к социально значимым объектам Ростовской области до одного пункта назначения, включая время вынужденного простоя (ожидания гражданин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Перевозка специализированным автомобильным транспортом граждан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раниченными возможностями - Услуга дополнительного вида деятель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бюджетного  учреждения  Матвеево-Курганского района «Центр социального обслуживания граждан пожилого возраста и инвалидов»  (далее - МБУ МКР «ЦСО»), относится к иным видам деятельности учреждения, приносящим доход, но не являющаяся основны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 Услуга осуществляется в соответствии с требованиями Федер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а от 24.11.1995 № 181-ФЗ «О социальной защите инвалидов в Российской Федерации», Федерального закона от 17.07.1999 N 178-ФЗ «О государственной социальной помощи»,  Федерального закона от 28.12.2013 № 442-ФЗ «Об основах социального обслуживания граждан в Российской Федерации», Областного закона Ростовской области от 03.09.2014 № 222-ЗС «О социальном обслуживании населения Ростовской области», Постановления Администрации Матвеево-Курганского района от 21.08.2019 № 1317 «О включении в муниципальную собственность имущества, передаваемого из государственной собственности Ростовской области», Постановления Администрации Матвеево-Курганского района от 28.08.2019 № 1354 «Об установлении тарифов на социальные услуги, предоставляемые МБУ МКР «ЦСО» с использованием специализированного автомобильного транспорта», национального стандарта Российской Федерации ГОСТ Р53059-2008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 Одной Услугой является проезд автотранспортным средством от пун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правки до конечного пункта (путь следовани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 Целью оказания дополнительного вида деятельности МБУ МКР «ЦСО»  отдельным категориям граждан Матвеево-Курганского района является содействие социальной интеграции в общество граждан, относящихся к маломобильным группам населения и обеспечение доступа к объектам социальной инфраструктуры района и об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6.  Средства,  поступающие от оплаты Услуги зачисляются на счет МБУ МКР «ЦСО», оказывающего услуги и направляются на дальнейшее развит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стимулирование труда работников учрежд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. Автотранспорт, используемый для оказания Услуги принадлежи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БУ МКР «ЦСО» на праве оперативного управ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 Положение о специализированном автомобильном транспорте д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возки граждан с ограниченными возможностями утверждается приказо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иректора МБУ МКР «ЦСО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УСЛОВИЯ И ПОРЯДОК ПРЕДОСТАВЛЕНИЯ УСЛУГ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Право на получение Услуги имеют граждане (далее по тексту Получатели), зарегистрированные по месту жительства или по месту пребывания в Матвеево-Курганском районе и имеющие ограничения к передвижени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валиды, имеющие ограниченные способности к передвижению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дицинские показания к обеспечению техническими средствам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билитации в виде кресел-колясок, костылей, тростей, опор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инвалиды по зрению 1 групп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дети-инвалиды по зрению в возрасте до 18 ле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инвалиды Великой Отечественной войн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инвалиды, имеющие 1 группу инвалид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участники войн, имеющие группу инвалид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лица старше 80 лет, имеющие 2 группу инвалид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сопровождающие лица указанных категорий граждан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организованные группы инвалидов по заявкам общественных организац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валидов, занимающихся реабилитацией, адаптацией инвалид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граждане, временно находящиеся в трудной жизненной ситуации в связи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раничением способности к передвиж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 Получатель Услуги обязан представить копии следующих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, удостоверяющий личность граждани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правку, свидетельствующую об отнесении Получателя, к указанным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е 2.1. данного раздела настоящего Положения категориям гражда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Доставка получателя Услуги осуществляется в первую очередь 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ющим социально значимым объектам инфраструктуры Матвеево-Курганского района и Ростовской облас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OpenSymbol;Arial" w:ascii="OpenSymbol;Arial" w:hAnsi="OpenSymbol;Arial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ые, муниципальные и частные учреждения здравоохран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OpenSymbol;Arial" w:ascii="OpenSymbol;Arial" w:hAnsi="OpenSymbol;Arial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ые учреждения медико-социальной экспертиз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OpenSymbol;Arial" w:ascii="OpenSymbol;Arial" w:hAnsi="OpenSymbol;Arial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тезно - ортопедические предприят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OpenSymbol;Arial" w:ascii="OpenSymbol;Arial" w:hAnsi="OpenSymbol;Arial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зкультурно-оздоровительные учреждения, клуб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OpenSymbol;Arial" w:ascii="OpenSymbol;Arial" w:hAnsi="OpenSymbol;Arial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ы государственной власти и органы местного самоу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OpenSymbol;Arial" w:ascii="OpenSymbol;Arial" w:hAnsi="OpenSymbol;Arial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я социальной защиты населения, социального обслужи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OpenSymbol;Arial" w:ascii="OpenSymbol;Arial" w:hAnsi="OpenSymbol;Arial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ения Пенсионного фонда РФ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OpenSymbol;Arial" w:ascii="OpenSymbol;Arial" w:hAnsi="OpenSymbol;Arial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ения Управления Федеральной миграционной службы Росс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OpenSymbol;Arial" w:ascii="OpenSymbol;Arial" w:hAnsi="OpenSymbol;Arial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ма-интерна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OpenSymbol;Arial" w:ascii="OpenSymbol;Arial" w:hAnsi="OpenSymbol;Arial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нтры занятости на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OpenSymbol;Arial" w:ascii="OpenSymbol;Arial" w:hAnsi="OpenSymbol;Arial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ы судебной вла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OpenSymbol;Arial" w:ascii="OpenSymbol;Arial" w:hAnsi="OpenSymbol;Arial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нотариус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OpenSymbol;Arial" w:ascii="OpenSymbol;Arial" w:hAnsi="OpenSymbol;Arial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ые учреждения для детей, нуждающихся в психолого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ической и медико-социальной помощи, и иные организ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ичных форм собственности, оказывающие реабилитацион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уг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OpenSymbol;Arial" w:ascii="OpenSymbol;Arial" w:hAnsi="OpenSymbol;Arial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МФЦ и центры расчетов за жилищно-коммунальные услуг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OpenSymbol;Arial" w:ascii="OpenSymbol;Arial" w:hAnsi="OpenSymbol;Arial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ственные организаций инвалид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OpenSymbol;Arial" w:ascii="OpenSymbol;Arial" w:hAnsi="OpenSymbol;Arial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кзалы, аэропор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Основанием для отказа в предоставлении услуги являе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соответствие заявителя категории граждан, указанных в пункте 2.1 данного раздела настоящего Поло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у Получателя явных признаков алкогольного, токсичного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котического опьян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тяжелой формы психического расстрой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лежачим инвалид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свободного транспорта на дату заявки (или свободного времени в графике движения автотранспортного средств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вышение лимита предоставления количества перевозо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каз Получателя предоставить копию документа, указанного в пункте 2.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ого раздела настоящего Поло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сопровождающего для категорий граждан, нуждающихся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провожде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5. В Услугу не входит доставка в лечебные учреждения для оказания срочной (неотложной) медицинской помощи. За исключением случаев, когда она потребовалась во время поездки гражданина с ограниченными возможн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ОРЯДОК ОФОРМЛЕНИЯ ЗАКАЗА УСЛУГ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 Специалист МБУ МКР «ЦСО» Матвеево-Курганского района, выполняющий функции диспетчера (далее – диспетчер), обяза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1. при приѐме заявк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информировать получателя Услуги о порядке и условиях предост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уг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зарегистрировать заявку в Журнале регистрации заявок (Приложение № 1 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му положению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составить маршрутное задание для водителя (Приложение № 2 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му положению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в случае острой необходимости (совпадение сроков поездки и т.п.) и пр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овии попутной поездки согласовать возможность исполь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обиля несколькими получателями Услуги одновременн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внести время предполагаемой поездки в план использования автомоби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2. в день осуществления поездк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сообщить по телефону получателю услуги номер автомобиля и врем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бытия автомобиля к месту посад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3. по окончанию предоставления услуги сделать отметку в книг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ации заявок о ее выполнении и стоим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конце месяца диспетчер оформляет отчет об оказанной услуге (Приложение № 3 к настоящему Положению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Прием заявок на получение Услуги производится от получателя услуг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ли его законного представителя в рабочие дни - с понедельника по пятницу с 8:00 до16:12 (перерыв с 12:00 до 13:00) по телефону (86341) 3 81 81 или по адресу: п. Матвеев Курган, ул.Комсомольская,90, МБУ МКР «ЦСО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Предоставление транспортного средства осуществляется в рабочие дни с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недельника по пятницу с 8:00 до 17:00 (перерыв с 12:00 до 13:00), в выходные и праздничные дни осуществляется по распоряжен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иректора МБУ МКР «ЦСО»  с учетом норм трудового законодатель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 Для осуществления поездки получатель Услуги (его представитель) обязан не позднее, чем за 2 рабочих дня до дня обслуживания подать непосредственно в МБУ МКР «ЦСО»  или по телефону заявку, в которой указывае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фамилия, имя, отчество получателя услуг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категория, дающая право на получение услуг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домашний адрес и телефон получателя услуг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день, время и место начального и конечного пункта след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наличие сопровождающег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5. В экстренных случаях возможна подача заявки за 4 часа рабочего времени до момента подачи автомобиля, при отсутствии других заявок на указанное врем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 Водитель специального транспортного средства обязан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иметь водительское удостоверение соответствующей категор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ройти медицинское освидетельствование, предрейсовый медосмотр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ыть допущенным по состоянию здоровья к управлению специальны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анспортным средств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роводить технический контроль перед выездом на линию, соблюда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а технической эксплуат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уточнить маршрут движения на день в соответствии с записями в журнал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та поданных заяво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иметь путевой лист установленной формы (Приложение № 4 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му Положению) с отметками о допуске транспортного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одителя к работе, маршрутный лист с указанием маршрута след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каждому получателю Услуг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роизводить перевозку пассажиров строго по количеству мест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ных заводом-изготовителем транспортного сред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изводить посадку получателей Услуги на предусмотренных в заявк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ах, а высадку – по требованию получателей Услуги в любом мес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и следования с соблюдением Правил дорожного движ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оказывать помощь получателю Услуги при посадке и высадке, обеспечи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опасную работу подъемного механизма специального транспорт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7. Водитель в соответствии с действующим законодательством Российской Федерации и настоящим Положением несет ответственность, з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безопасность граждан во время поездки, посадки и высадки из сал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оби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сохранность автомобиля, имущества, находящегося в н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8. В случае неявки пассажира в течение 10 минут со времени, указанного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ке, связаться с пассажиром для выяснения причин просто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9. По окончанию предоставления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маршрутный лист сведения о времени предоставления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робеге транспортного средства) и сообщить указанные све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испетчеру; сдать маршрутный лист диспетч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0. Обязанности получателя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 извещать диспетчера об изменении време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специального транспортного средства. В случае отказа 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я заявки немедленно сообщить об этом диспетчеру, но 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нее чем за два часа до назначенного време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зить в салоне транспортного средства только ручную клад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курить, не распивать спиртные напитки, соблюдать чистоту и поряд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алоне транспортного сред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ровозить в салоне животных (за исключением собаки-поводыр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ести оплату за предоставленную услугу на основании договора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а сдачи-приемки Услуг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1. В случае снятия автотранспортного средства с маршрута по независящим причинам (неисправность транспортного средства, по состоянию здоровья водителя и т.п.) диспетчер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ывает с получателем Услуги возможность перенести заказ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угое удобное для получателя врем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требования получателя Услуги предоставить услугу 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наченное время, сообщает руководителю МБУ МКР «ЦСО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ующую информацию для решения вопроса о предоставле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угого, не оборудованного подъемником для инвалидной коляс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анспортного сре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ТАРИФ И ПОРЯДОК ОПЛАТЫ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При формировании стоимости услуг учитываются следующие затраты 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азание услуг: затраты на бензин, на заработную плату водителю, амортизацию автомобиля, медосмотр водителя, автострахование, транспортный налог. Прибыль, включаемая в стоимость услуг, планируется на уровне не более 5 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Оплата производится за услуги, указанные в Перечне оказываемых услу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риложение № 5 к настоящему Положению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Оплата производится согласно тарифам, утвержденным Постановл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Матвеево-Курганского района от 28.08.2019 № 1354 «Об установлении тарифов на социальные услуги, предоставляемые МБУ МКР «ЦСО» с использованием специализированного автомобильного транспорта», путем внесения наличных средств в кассу МБУ МКР «ЦСО» с получением кассовых докумен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4. МБУ МКР «ЦСО» заключает с заказчиком договор на оказание Услуг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Приложение № 6 к настоящему Положению). Оплата Услуги будет производится на основании тарифов и Акта сдачи-приемки услуги (Приложение № 7 к договору на оказание услуг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5. Стоимость перевозки граждан и простоя транспортного средст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читывается согласно тарифам за каждый километр (перевозка) и каждую минуту (простой) оказанной услуг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6. Услуга предоставляется бесплатн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етям-инвалидам в возрасте до 18 лет, имеющим ограничение способности к передвижен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валидам и участникам Великой Отечественной вой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тальным категориям граждан услуга предоставляется в соответствии с тарифом на социальные услуги, утвержденным правовым актом Администрации Матвеево-Курганского рай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7. Оплата услуг производится путем внесения наличных денежных средств в кассу МБУ МКР «ЦСО» Получателем социальной услуги лично или е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ителем, через кассу Центра на основании бланка строгой отчетности-квитанции, утвержденного в порядке, предусмотренном законодательством Российской Федерации, или безналичным расчетом, путем перечисления денежных средств на счет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ФИНАНСОВОЕ ОБЕСПЕЧЕНИЕ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Финансовое обеспечение услуг по перевозке осуществляется за счет денежных средств, поступивших на счет МБУ МКР «ЦСО» от ранее оказанных Центром услуг по перевозке специализированным автомобильным транспортом граждан с ограниченными возможн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1. Граждане, которым неправомерно отказано в предоставлении Услуги, вправе обжаловать решение в МБУ МКР «ЦСО», или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Изменения и дополнения к настоящему Положению вносятся на основании приказа директора МБУ МКР «ЦСО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3. Контроль  за организацией и качеством предоставления Услуги, а также за правильностью взимания платы за предоставляемые услуги населению осуществляет МБУ МКР «ЦСО, а также органы, имеющие право проводить такой контроль в пределах своей компетен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 по социальной работе  ___________        Т.М.Чаленк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2:23:00Z</dcterms:created>
  <dc:creator>Татьяна</dc:creator>
  <dc:description/>
  <cp:keywords/>
  <dc:language>en-US</dc:language>
  <cp:lastModifiedBy>1</cp:lastModifiedBy>
  <cp:lastPrinted>2019-09-11T13:18:00Z</cp:lastPrinted>
  <dcterms:modified xsi:type="dcterms:W3CDTF">2019-12-13T06:43:00Z</dcterms:modified>
  <cp:revision>28</cp:revision>
  <dc:subject/>
  <dc:title/>
</cp:coreProperties>
</file>